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 2010г. общее имущество в многоквартирных домах находящихся на управлении МУП ЖКХ п. Боровский не использовалос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7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4-03T08:47:00Z</dcterms:modified>
  <cp:revision>3</cp:revision>
  <dc:subject/>
  <dc:title>Российская Федерация</dc:title>
</cp:coreProperties>
</file>