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тровского ул., д.5 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2012г. были проведены собрания собственников помещений  в следующих многоквартирных домах находящихся на управлении МУП ЖКХ п. Боровский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12"/>
        <w:gridCol w:w="1432"/>
        <w:gridCol w:w="1701"/>
        <w:gridCol w:w="709"/>
        <w:gridCol w:w="1559"/>
        <w:gridCol w:w="851"/>
        <w:gridCol w:w="1417"/>
      </w:tblGrid>
      <w:tr>
        <w:trPr>
          <w:trHeight w:val="1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МКД (улица, № дома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чан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МКД (улица, № дома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чание: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Марта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Март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во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Март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ш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дреев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ш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.Мареевы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.Мареевы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кзальн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ход на непосредствен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кзальн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ерцен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ерцен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овет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ерцен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овет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ерцен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овет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рфя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бр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 кворума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бр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 кворума</w:t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нинград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 Горь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 Горь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 Горь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 Горь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 Горь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р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ская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тровского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4:00Z</dcterms:created>
  <dc:creator>Истомина</dc:creator>
  <dc:description/>
  <dc:language>en-US</dc:language>
  <cp:lastModifiedBy>Екатерина А. Овечкина</cp:lastModifiedBy>
  <cp:lastPrinted>2015-04-03T13:44:00Z</cp:lastPrinted>
  <dcterms:modified xsi:type="dcterms:W3CDTF">2015-04-03T08:46:00Z</dcterms:modified>
  <cp:revision>5</cp:revision>
  <dc:subject/>
  <dc:title>Российская Федерация</dc:title>
</cp:coreProperties>
</file>