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ОК БОР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августа  2015г.</w:t>
        <w:tab/>
        <w:t xml:space="preserve"> </w:t>
        <w:tab/>
        <w:tab/>
        <w:t xml:space="preserve">                                                                    №  408 </w:t>
      </w:r>
    </w:p>
    <w:p>
      <w:pPr>
        <w:pStyle w:val="Normal"/>
        <w:jc w:val="center"/>
        <w:rPr/>
      </w:pPr>
      <w:r>
        <w:rPr/>
        <w:t>п.Боровский</w:t>
      </w:r>
    </w:p>
    <w:p>
      <w:pPr>
        <w:pStyle w:val="Normal"/>
        <w:jc w:val="center"/>
        <w:rPr/>
      </w:pPr>
      <w:r>
        <w:rPr/>
        <w:t>Тюме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ъявлении конкурса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ение в резерв управленческих </w:t>
      </w:r>
    </w:p>
    <w:p>
      <w:pPr>
        <w:pStyle w:val="Normal"/>
        <w:jc w:val="both"/>
        <w:rPr/>
      </w:pPr>
      <w:r>
        <w:rPr>
          <w:sz w:val="28"/>
          <w:szCs w:val="28"/>
        </w:rPr>
        <w:t>кадров и кадровый резерв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 соответствии с Федеральным законом от 02.03.2007 № 25-ФЗ «О муниципальной службе в Российской Федерации», законом Тюменской области от 05.07.2007 № 10 «О муниципальной службе в Тюменской области», «Положением о резерве управленческих кадров администрации муниципального образования поселок Боровский»</w:t>
      </w:r>
      <w:r>
        <w:rPr>
          <w:sz w:val="28"/>
          <w:szCs w:val="28"/>
        </w:rPr>
        <w:t xml:space="preserve"> утвержденным распоряжением администрации муниципального образования поселок Боровский  от 14.08.2014 № 500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«Положением о формировании кадрового резерва муниципальных служащих администрации муниципального образования поселок Боровский», утвержденным распоряжением администрации муниципального образования поселок Боровский  от 23.03.2010 № 123 (с изменениями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Объявить конкурс на включение в резерв управленческих кадров и кадровый резерв  должностей муниципальной службы администрации муниципального образования поселок Боровск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Утвердить перечень должностей муниципальной службы, по которым формируется   резерв управленческих кадров, согласно приложению №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Утвердить перечень должностей муниципальной службы, по которым формируется кадровый резерв, согласно приложению 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Установить срок проведения конкурса  4 сентября 2015 года в 15-00 ч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аспоряжения возлагаю на А.Н. Казанцева заместителя главы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С.В. Сы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ок Боро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8.2015 №  40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торым формируется   резерв управленческих кад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е должности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 правовым и кадр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 экономике, финансированию и прогнозир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 социаль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 строительству, благоустройству, ГО и Ч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ок Боро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8.2015 №  4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торым формируется кадровый резер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е должности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– главный бухгал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, муниципального заказа и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 организационной работе, делопроизводству, кадрам и муниципаль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о экономике, муниципальному заказу и муниципальному имущест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шие должности 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архитекту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архитектуре;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сектора по экономике муниципальному заказу и муниципальному имущ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ГО и ЧС;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сектора по организационной работе, делопроизводству, кадрам и муниципаль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первичному воинскому уче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ладшие должности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отдел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5:29:00Z</dcterms:created>
  <dc:creator>Евгения В.</dc:creator>
  <dc:description/>
  <cp:keywords/>
  <dc:language>en-US</dc:language>
  <cp:lastModifiedBy>Светлана</cp:lastModifiedBy>
  <cp:lastPrinted>2015-08-11T14:29:00Z</cp:lastPrinted>
  <dcterms:modified xsi:type="dcterms:W3CDTF">2015-08-11T09:45:00Z</dcterms:modified>
  <cp:revision>4</cp:revision>
  <dc:subject/>
  <dc:title> </dc:title>
</cp:coreProperties>
</file>