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рядку  разработки, формирования и реализации муниципальных  программ муниципального образования поселок Боровский</w:t>
      </w:r>
    </w:p>
    <w:p>
      <w:pPr>
        <w:pStyle w:val="Normal"/>
        <w:ind w:left="5664"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ониторинг реализации муниципальной программы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6"/>
          <w:szCs w:val="26"/>
        </w:rPr>
        <w:t xml:space="preserve">Основные направления развития молодежной политики в муниципальном  образовании поселок Боровский </w:t>
      </w:r>
      <w:r>
        <w:rPr>
          <w:rStyle w:val="Style15"/>
          <w:b/>
          <w:color w:val="000000"/>
          <w:sz w:val="26"/>
          <w:szCs w:val="26"/>
        </w:rPr>
        <w:t>на 2021 - 2023 годы</w:t>
      </w:r>
      <w:r>
        <w:rPr>
          <w:rFonts w:cs="Arial" w:ascii="Arial" w:hAnsi="Arial"/>
        </w:rPr>
        <w:t xml:space="preserve"> (название муниципальной программы)</w:t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</w:rPr>
        <w:t>Муниципальный  заказчик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Администрация муниципального образования поселок Боровский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(сроки предоставления отчётов о достижении значений показателей  муниципальному </w:t>
      </w:r>
      <w:r>
        <w:rPr/>
        <w:t xml:space="preserve"> заказчику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93"/>
        <w:gridCol w:w="1862"/>
        <w:gridCol w:w="1862"/>
        <w:gridCol w:w="1934"/>
        <w:gridCol w:w="2423"/>
        <w:gridCol w:w="2350"/>
        <w:gridCol w:w="2451"/>
      </w:tblGrid>
      <w:tr>
        <w:trPr>
          <w:trHeight w:val="545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п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значение и характеристика показател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ленность показателя (прямого/обратного счета)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5" w:right="-301" w:firstLine="267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лучение информации </w:t>
            </w:r>
          </w:p>
          <w:p>
            <w:pPr>
              <w:pStyle w:val="Normal"/>
              <w:ind w:left="-2795" w:right="-301" w:firstLine="267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ми заказчиками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7" w:firstLine="27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горитм расчета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>мониторинга</w:t>
            </w:r>
          </w:p>
          <w:p>
            <w:pPr>
              <w:pStyle w:val="Normal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</w:tr>
      <w:tr>
        <w:trPr>
          <w:trHeight w:val="170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точники получения  </w:t>
            </w:r>
          </w:p>
          <w:p>
            <w:pPr>
              <w:pStyle w:val="Normal"/>
              <w:ind w:right="384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5" w:right="-301" w:firstLine="267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оки получения </w:t>
            </w:r>
          </w:p>
          <w:p>
            <w:pPr>
              <w:pStyle w:val="Normal"/>
              <w:ind w:left="-2795" w:right="-301" w:firstLine="267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ции 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7" w:firstLine="27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7" w:firstLine="27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клубов молодых семе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яет количество клубов молодых семей, осуществляющих деятельность на территории поселк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ямой сч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мониторин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июля отчетного года,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февраля год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 следующего з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м год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яется методом прямого сче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а раза в год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молодежи в возрасте 14-29лет, участвующей в деятельности молодежных общественных объединений, от численности молодежи в возрасте 14-29 лет (%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яет долю молодежи в возрасте 14-29 лет, участвующей в деятельности молодежных общественных объединени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ямой сч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мониторин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июля отчетного года,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февраля год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 следующего з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м год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молодежи определяется по формуле 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УМО х 100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ОК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О – участники молодежных объединен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М - общее количество молодежи в возрасте 14-29 ле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а раза в г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молодежи, охваченной мероприятиями по гражданско-патриотическому воспитанию на системной основе, от численности молодежи в возрасте 14-29 лет (%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яет долю молодежи в возрасте 14-29 лет, охваченной мероприятиями по гражданско-патриотическому воспитанию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ямой сч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мониторин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июля отчетного года,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февраля год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 следующего з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м год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молодежи определяется по формуле 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ОММ х 100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ОК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М- охваченная мероприятиям молодежь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М- общее количество молодежи в возрасте 14-29 ле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а раза в г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ля временно трудоустроенной молодежи от численности молодежи в возрасте 14-29 лет(%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яет долю временно трудоустроенной молодежи в возрасте 14-29 л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ямой сч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мониторин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июля отчетного года,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февраля год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 следующего з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м год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молодежи определяется по формуле 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КТМ х 100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ОК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ТМ- количество трудоустроенной молодеж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М- общее количество молодежи в возрасте 14-24 ле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а раза в г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несовершеннолетних, состоящих на учете в ГОВ, КДН,ПДН ОВД, привлеченных к профилактическим мероприятиям, % от общего количества несовершеннолетних ГОВ, КДН, ПДН от 6 до 18 л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яет процент несовершеннолетних, состоящих на различных видах учета, привлеченных к профилактическим мероприятиям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ямой сч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мониторин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июля отчетного года,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февраля год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 следующего з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м год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несовершеннолетних определяется по формуле 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НПМ х 100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ОКН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ПМ- несовершеннолетние в возрасте 7-18 лет привлеченные к мероприятия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Н - общее количество несовершеннолетних в возрасте 7-18 лет, состоящих на учет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а раза в год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 20 июля отчетного года, до 20 февраля года, следующего за отчетным годом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ый заказчик                Глава муниципального образования    ____________           С.В.Сычев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Исполнитель_____________________ А.А.Новикова,  телефон 723-622                                                                                               </w:t>
        <w:tab/>
        <w:tab/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1:09:00Z</dcterms:created>
  <dc:creator>ЯКОВЛЕВА</dc:creator>
  <dc:description/>
  <cp:keywords/>
  <dc:language>en-US</dc:language>
  <cp:lastModifiedBy>admin</cp:lastModifiedBy>
  <cp:lastPrinted>2016-10-27T08:22:00Z</cp:lastPrinted>
  <dcterms:modified xsi:type="dcterms:W3CDTF">2020-11-23T05:27:00Z</dcterms:modified>
  <cp:revision>56</cp:revision>
  <dc:subject/>
  <dc:title>Приложение 5</dc:title>
</cp:coreProperties>
</file>