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ИНФОРМАЦИЯ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3"/>
      </w:tblGrid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«Управляющая компания «Единство»</w:t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кращ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ОО «УК «Единство»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идический адрес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504, Тюменский район, пос. Боровский, ул. Максима Горького, д. 6, кв. 9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еский адре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504, Тюменский район, пос. Боровский, ул. Советская, д. 8/1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чтовый адре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504, Тюменский район, пос. Боровский, ул. Максима Горького, д. 6, кв. 9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Н/К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24067004 / 722401001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7232011485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. сч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702810400030010513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. сч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01810771620000782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ИК бан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7162782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н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-Л ЗС ПАО ХАНТЫ-МАНСИЙСКИЙ БАНК ОТКРЫТИЕ </w:t>
            </w:r>
          </w:p>
        </w:tc>
      </w:tr>
      <w:tr>
        <w:trPr>
          <w:trHeight w:val="397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ассификаторы в статистическом регистре</w:t>
            </w:r>
          </w:p>
        </w:tc>
      </w:tr>
      <w:tr>
        <w:trPr>
          <w:trHeight w:val="768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ПО  29932753   ; ОКАТО  71244812001  ; ОКТМО  71644412101  ; ОКФС  16 ;                ОКОПФ  12300 ; ОКВЭД   70.32</w:t>
            </w:r>
          </w:p>
        </w:tc>
      </w:tr>
      <w:tr>
        <w:trPr>
          <w:trHeight w:val="8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ьство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ановке на у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налоговом орга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ия 72 № 0023304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дано МИФНС № 6 по Тюме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03.2015 года</w:t>
            </w:r>
          </w:p>
        </w:tc>
      </w:tr>
      <w:tr>
        <w:trPr>
          <w:trHeight w:val="8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ьство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ст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ия 72 № 00233044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дано: МИФНС № 6 по Тюме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03.2015 года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рект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ун Татьяна Николаевна  - 60-74-79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бухгалте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еванова Светлана Анатольевна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-din@72.ru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актный телефон (диспетчер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452) 612-202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жим работы офиса (в том числе часы приема граждан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,  среда  15.00 - 1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, четверг 10.00 - 17.00, обед 13.00 - 14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арийно-диспетчерская служба - круглосуточ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Сведения об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б участии организации в СР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состоит, начало деятельн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о случаев привлечения управляющей компании к ответственност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домов находящихся в управлени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домов, находящихся в управлен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ходы полученные от оказания услуг по управлению мкд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управление, за отчетные период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о количестве проведенных собраний собственни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 об исполнении управляющей компании договора управл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, начало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4:00Z</dcterms:created>
  <dc:creator>http://dogovor-urist.ru</dc:creator>
  <dc:description/>
  <cp:keywords/>
  <dc:language>en-US</dc:language>
  <cp:lastModifiedBy>user</cp:lastModifiedBy>
  <dcterms:modified xsi:type="dcterms:W3CDTF">2015-04-17T03:30:00Z</dcterms:modified>
  <cp:revision>14</cp:revision>
  <dc:subject/>
  <dc:title/>
</cp:coreProperties>
</file>