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 разработки, формирования и реализации муниципальных 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грамм муниципального образования поселок Боровский</w:t>
      </w:r>
    </w:p>
    <w:p>
      <w:pPr>
        <w:pStyle w:val="Normal"/>
        <w:ind w:left="5664"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ониторинг реализации муниципальной программы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6"/>
          <w:szCs w:val="26"/>
        </w:rPr>
        <w:t xml:space="preserve">Обеспечение безопасности жизнедеятельности на территории поселка Боровский </w:t>
      </w:r>
      <w:r>
        <w:rPr>
          <w:rStyle w:val="Style15"/>
          <w:b/>
          <w:color w:val="000000"/>
          <w:sz w:val="26"/>
          <w:szCs w:val="26"/>
        </w:rPr>
        <w:t>на 2020 – 2022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Style w:val="Style15"/>
          <w:b/>
          <w:color w:val="000000"/>
          <w:sz w:val="26"/>
          <w:szCs w:val="26"/>
        </w:rPr>
        <w:t xml:space="preserve"> </w:t>
      </w:r>
      <w:r>
        <w:rPr>
          <w:rStyle w:val="Style15"/>
          <w:b/>
          <w:color w:val="000000"/>
          <w:sz w:val="26"/>
          <w:szCs w:val="26"/>
        </w:rPr>
        <w:t>годы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название муниципальной программы)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</w:rPr>
        <w:t>Муниципальный  заказчи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Администрация муниципального образования поселок Боровский</w:t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сроки предоставления отчётов о достижении значений показателей  муниципальному </w:t>
      </w:r>
      <w:r>
        <w:rPr/>
        <w:t xml:space="preserve"> заказчику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93"/>
        <w:gridCol w:w="1862"/>
        <w:gridCol w:w="1862"/>
        <w:gridCol w:w="1934"/>
        <w:gridCol w:w="2423"/>
        <w:gridCol w:w="2350"/>
        <w:gridCol w:w="2451"/>
      </w:tblGrid>
      <w:tr>
        <w:trPr>
          <w:trHeight w:val="54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начение и характеристика показател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ь показателя (прямого/обратного счета)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5" w:right="-301" w:firstLine="26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нформации</w:t>
            </w:r>
          </w:p>
          <w:p>
            <w:pPr>
              <w:pStyle w:val="Normal"/>
              <w:ind w:left="-2795" w:right="-301" w:firstLine="26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ми заказчикам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7" w:firstLine="27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счет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а</w:t>
            </w:r>
          </w:p>
        </w:tc>
      </w:tr>
      <w:tr>
        <w:trPr>
          <w:trHeight w:val="50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5" w:right="-301" w:firstLine="26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лучения</w:t>
            </w:r>
          </w:p>
          <w:p>
            <w:pPr>
              <w:pStyle w:val="Normal"/>
              <w:ind w:left="-2795" w:right="-301" w:firstLine="26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97" w:firstLine="27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97" w:firstLine="2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цели Вероятность гибели человека на территории поселка от опасного природного и техногенного воздейств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вероятность гибели человека на территории поселка от опасного природного и техногенного воздейств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ратн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V=((А+B+C)/N)</w:t>
            </w:r>
            <w:r>
              <w:rPr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</w:rPr>
              <w:t>100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– количество погибших на пожарах, чел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– количество погибших в ДТП, чел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количество погибших на водных объектах, чел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численность населения поселка,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 Задачи 1 Количество пожаров, произошедших на территории поселка Боровский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фактически произошедшие пожары на территории посел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ратн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 Задачи 1 Количество погибших и травмированных людей на пожарах, произошедших на территории поселка Боровский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фактически погибших и травмированных людей на пожарах, произошедших на территории посел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ратн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 Задачи 2 Количество чрезвычайных ситуаций, произошедших на территории поселка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уровень предупреждения чрезвычайных ситуаций, произошедших на территории посел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Показатель обратн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счете данного показателя учитывается классификация чрезвычайных ситуаций природного и техногенного характера, утвержденная постановлением Правительства Российской Федерации от 21.05.2007 № 3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Доля чрезвычайных ситуаций и происшествий, произошедших на территории поселка  по причине человеческого фактор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казывает долю </w:t>
            </w:r>
            <w:r>
              <w:rPr>
                <w:sz w:val="22"/>
                <w:szCs w:val="22"/>
              </w:rPr>
              <w:t>чрезвычайных ситуаций и происшествий, произошедших на территории поселка  по причине человеческого факто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ратн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резвычайных ситуаций и происшествий, произошедших на территории поселка  по причине человеческого фактора/Количество  чрезвычайных ситуаций всего*100 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3.Охват оповещением населения на случай Ч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ет охват оповещением населения на случай Ч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4. Обеспечение оборудованием учебно- консультационных пунк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ывает </w:t>
            </w:r>
          </w:p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оборудованием учебно- консультационных пунк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5. Доля неработающего населения, обученного действиям в чрезвычайных ситуация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ет Долю неработающего населения, обученного действиям в чрезвычайных ситуация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6. Обеспечение безопасности населения от весеннего паводка и аварий на ГТС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ет обеспеченность безопасности населения от весеннего паводка и аварий на ГТ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ТС в исправном состояние/ количество ГТС на территории*100 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Задачи 2 Доля чрезвычайных ситуаций и происшествий, произошедших на территории поселка  по причине человеческого фактор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ывает уровень информированности населения о способах действий при угрозе и возникновении чрезвычайных ситуаций и происшеств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=(B/A)</w:t>
            </w:r>
            <w:r>
              <w:rPr>
                <w:sz w:val="22"/>
                <w:szCs w:val="22"/>
              </w:rPr>
              <w:t>х</w:t>
            </w:r>
            <w:r>
              <w:rPr>
                <w:b/>
                <w:bCs/>
                <w:sz w:val="22"/>
                <w:szCs w:val="22"/>
              </w:rPr>
              <w:t>100%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– количество происшествий, произошедших по причине человеческого фактора, ед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>– общее количество чрезвычайных ситуаций и происшествий, ед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3 Задачи 2 Охват обучением неработающего насел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ывает уровень информированности населения о способах действий при угрозе и возникновении чрезвычайных ситуаций и происшеств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=(Нн/Н)*100%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н</w:t>
            </w:r>
            <w:r>
              <w:rPr>
                <w:color w:val="000000"/>
                <w:sz w:val="22"/>
                <w:szCs w:val="22"/>
              </w:rPr>
              <w:t>-количество неработающего населения обученного, чел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-количество неработающего населения поселка,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4 Задачи 2 Охват оповещением населения на случай Ч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ывает уровень информированности населения о способах действий при угрозе и возникновении чрезвычайных ситуаций и происшеств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= (С/Сн)*100%</w:t>
            </w:r>
          </w:p>
          <w:p>
            <w:pPr>
              <w:pStyle w:val="Style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-количество систем оповещения, ед.</w:t>
            </w:r>
          </w:p>
          <w:p>
            <w:pPr>
              <w:pStyle w:val="Style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с- необходимое количество систем оповещения, ед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Задачи 3. Количество правонарушений, совершенных при проведении массовых культурно - досуговых мероприятий, а также в муниципальных учреждения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уровень совершенных правонаруше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Задачи 3. Количество преступлений, совершенных  на территории поселка несовершеннолетни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уровень совершенных правонарушений несовершеннолетни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й заказчик         Глава муниципального образования  _______________________     С.В. Сыче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сполнитель _____________________ М.В.Никифоров, телефон 723-88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42:00Z</dcterms:created>
  <dc:creator>ЯКОВЛЕВА</dc:creator>
  <dc:description/>
  <cp:keywords/>
  <dc:language>en-US</dc:language>
  <cp:lastModifiedBy>admin</cp:lastModifiedBy>
  <cp:lastPrinted>2018-11-07T11:32:00Z</cp:lastPrinted>
  <dcterms:modified xsi:type="dcterms:W3CDTF">2019-11-08T09:24:00Z</dcterms:modified>
  <cp:revision>9</cp:revision>
  <dc:subject/>
  <dc:title>Приложение 5</dc:title>
</cp:coreProperties>
</file>