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принятия решения о разработке, формировании и реализации муниципальных программ муниципального образования поселок Боров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овышение эффективности управления и распоряжения собственностью муниципального образования поселок Боровский на 2021-2023 годы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Администрация муниципального образования поселок Боровск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12"/>
        <w:gridCol w:w="2006"/>
        <w:gridCol w:w="1822"/>
        <w:gridCol w:w="1894"/>
        <w:gridCol w:w="2173"/>
        <w:gridCol w:w="2631"/>
        <w:gridCol w:w="2251"/>
      </w:tblGrid>
      <w:tr>
        <w:trPr>
          <w:trHeight w:val="54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 и характеристика показа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авленность показателя (прямого/обратного счета)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информации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ми заказчикам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оритм расчета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а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получения</w:t>
            </w:r>
          </w:p>
          <w:p>
            <w:pPr>
              <w:pStyle w:val="Normal"/>
              <w:ind w:right="384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олучения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цели</w:t>
            </w:r>
            <w:r>
              <w:rPr>
                <w:rFonts w:cs="Arial" w:ascii="Arial" w:hAnsi="Arial"/>
                <w:sz w:val="22"/>
                <w:szCs w:val="22"/>
              </w:rPr>
              <w:t xml:space="preserve"> Доля имущества, относящегося к объектам недвижимости на которые зарегистрировано право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уровень фактически зарегистрированного недвижимого имуще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сти/ общее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ъектов</w:t>
            </w:r>
          </w:p>
          <w:p>
            <w:pPr>
              <w:pStyle w:val="Normal"/>
              <w:ind w:left="-2797" w:firstLine="27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сти*1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1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объектов,  на которые зарегистрировано право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и зарегистрированное недвижимого имущества (здания, помещения, сооруже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2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изготовленных технических планов на объекты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 объекты муниципальной собственности(здания, помещения, сооруже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3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 Количество изготовленных технических планов на  автомобильные дороги местного зна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 объекты муниципальной собственности(автомобильные дорог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ь 4. Задачи 1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ичество приватизированных объектов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уровень фактически приватизированное имущест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Показатель 1. Задачи 2. </w:t>
            </w:r>
            <w:r>
              <w:rPr>
                <w:rFonts w:cs="Arial" w:ascii="Arial" w:hAnsi="Arial"/>
              </w:rPr>
              <w:t xml:space="preserve">Постановка на учет бесхозяйного  объекта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ую постановку на  </w:t>
            </w:r>
            <w:r>
              <w:rPr>
                <w:rFonts w:cs="Arial" w:ascii="Arial" w:hAnsi="Arial"/>
              </w:rPr>
              <w:t xml:space="preserve">учет бесхозяйного  объекта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2. Задачи 2</w:t>
            </w:r>
            <w:r>
              <w:rPr>
                <w:rFonts w:cs="Arial" w:ascii="Arial" w:hAnsi="Arial"/>
              </w:rPr>
              <w:t xml:space="preserve"> Проведение регистрации  права муниципальной собственности на бесхозяйное недвижимое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и зарегистрированное </w:t>
            </w:r>
            <w:r>
              <w:rPr>
                <w:rFonts w:cs="Arial" w:ascii="Arial" w:hAnsi="Arial"/>
              </w:rPr>
              <w:t>бесхозяйное недвижимое имущество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3. Задачи 2.</w:t>
            </w:r>
            <w:r>
              <w:rPr>
                <w:rFonts w:cs="Arial" w:ascii="Arial" w:hAnsi="Arial"/>
              </w:rPr>
              <w:t xml:space="preserve"> Количество изготовленных технических планов на  бесхозяйные объекты, находящиеся на территори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определяет фактическое изготовление технических планов на</w:t>
            </w:r>
            <w:r>
              <w:rPr>
                <w:rFonts w:cs="Arial" w:ascii="Arial" w:hAnsi="Arial"/>
              </w:rPr>
              <w:t xml:space="preserve">  бесхозяйные объек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казатель 1. Задачи 3</w:t>
            </w:r>
            <w:r>
              <w:rPr>
                <w:rFonts w:cs="Arial" w:ascii="Arial" w:hAnsi="Arial"/>
              </w:rPr>
              <w:t xml:space="preserve"> Проведение государственно регистрации права муниципальной собственности на земельные участки под объектами недвижим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казатель определяет фактическое изготовление технических планов </w:t>
            </w:r>
            <w:r>
              <w:rPr>
                <w:rFonts w:cs="Arial" w:ascii="Arial" w:hAnsi="Arial"/>
              </w:rPr>
              <w:t>на земельные участки под объектами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прямого сч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ультаты мониторин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м годо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ределяется методом прямого сче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    Глава муниципального образования _________________  С.В.Сычева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 _____________________ О.В.Суппес, телефон: 723-892        </w:t>
        <w:tab/>
        <w:tab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admin</cp:lastModifiedBy>
  <cp:lastPrinted>2019-09-25T15:55:00Z</cp:lastPrinted>
  <dcterms:modified xsi:type="dcterms:W3CDTF">2020-11-24T08:38:00Z</dcterms:modified>
  <cp:revision>44</cp:revision>
  <dc:subject/>
  <dc:title>Приложение 5</dc:title>
</cp:coreProperties>
</file>