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 разработки, формирования и реализации муниципальных программ муниципального образования поселок Боровский</w:t>
      </w:r>
    </w:p>
    <w:p>
      <w:pPr>
        <w:pStyle w:val="Normal"/>
        <w:ind w:left="5664"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6"/>
          <w:szCs w:val="26"/>
        </w:rPr>
        <w:t xml:space="preserve">Развитие муниципальной службы в администрации муниципального  образования поселок Боровский </w:t>
      </w:r>
      <w:r>
        <w:rPr>
          <w:rStyle w:val="Style15"/>
          <w:b/>
          <w:color w:val="000000"/>
          <w:sz w:val="26"/>
          <w:szCs w:val="26"/>
        </w:rPr>
        <w:t>на 2020 - 2022 годы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название муниципальной  программы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</w:rPr>
        <w:t>Муниципальный  заказчи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Администрация муниципального образования поселок Боровский</w:t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сроки предоставления отчётов о достижении значений показателей  муниципальному </w:t>
      </w:r>
      <w:r>
        <w:rPr/>
        <w:t xml:space="preserve"> заказчику)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57"/>
        <w:gridCol w:w="2298"/>
        <w:gridCol w:w="2223"/>
        <w:gridCol w:w="2152"/>
        <w:gridCol w:w="1294"/>
        <w:gridCol w:w="2984"/>
        <w:gridCol w:w="1417"/>
      </w:tblGrid>
      <w:tr>
        <w:trPr>
          <w:trHeight w:val="54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значение и характеристика показател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ность показателя (прямого/обратного счета)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8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ение информации </w:t>
            </w:r>
          </w:p>
          <w:p>
            <w:pPr>
              <w:pStyle w:val="Normal"/>
              <w:ind w:left="-2795" w:right="-301" w:firstLine="28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ми </w:t>
            </w:r>
          </w:p>
          <w:p>
            <w:pPr>
              <w:pStyle w:val="Normal"/>
              <w:ind w:left="-2795" w:right="-301" w:firstLine="2846"/>
              <w:jc w:val="both"/>
              <w:rPr/>
            </w:pPr>
            <w:r>
              <w:rPr>
                <w:rFonts w:cs="Arial" w:ascii="Arial" w:hAnsi="Arial"/>
              </w:rPr>
              <w:t>заказчиками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both"/>
              <w:rPr/>
            </w:pPr>
            <w:r>
              <w:rPr>
                <w:rFonts w:cs="Arial" w:ascii="Arial" w:hAnsi="Arial"/>
              </w:rPr>
              <w:t>Алгоритм рас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мониторинга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170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получения  </w:t>
            </w:r>
          </w:p>
          <w:p>
            <w:pPr>
              <w:pStyle w:val="Normal"/>
              <w:ind w:right="38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получения 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и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Цели 1 Индекс доверия граждан к муниципальным служащи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ывает доверие граждан к муниципальным служащи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ологическое  исследования среди жителей посел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"/>
              <w:rPr/>
            </w:pPr>
            <w:r>
              <w:rPr>
                <w:rFonts w:cs="Arial" w:ascii="Arial" w:hAnsi="Arial"/>
              </w:rPr>
              <w:t xml:space="preserve">Расчет показателя: показатель определяется путем проведения социологического исследования среди жителей  по вопросу: «Ваше отношение к деятельности местной администрации 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ы ответов: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рительное;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ее удовлетворительное;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довлетворительное;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ее неудовлетворительное;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удняюсь ответить.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доверия производится путем сложения значений категорий «удовлетворительное» и «скорее удовлетворительно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 20 июля отчетного года, до 20 февраля года, следующего з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 Задачи 1. Доля принятых муниципальных  правовых актов от общего количества правовых актов, которые должны быть приняты в соответствии с федеральным законодательством и законодательством Тюменской области в сфере муниципальной службы и противодействия корруп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ие правовой базы в соответств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па=Кпнпа*100/ К дбнпа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мпа Доля принятых муниципальных  правовых актов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пнпа- количество принятых муниципальных  правовых актов, шт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дбнпа- количество правовых актов, которые должны быть приняты в соответствии с федеральным законодательством и законодательством Тюменской области в сфере муниципальной службы и противодействия коррупции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казатель 2. Задачи 1. 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ие правовой базы в соответств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ДМС = ДР х 100 / ДМС, 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ДМС – доля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Р – количество утвержденных должностных инструкц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 – количество должнос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 служ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 20 июля отчетного года, до 20 февраля года, следующего з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Задачи 2   Доля муниципальными служащими  предоставившие сведения о доходах и расходах, имуществе и обязательствах имущественного характера, а также о доходах, имуществе и обязательствах имущественного характера своих супруги (супруга) и несовершеннолетних детей в соответствии с перечне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информации о фактах проявления корруп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пс=КМСпр*100/КМСп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пс- Доля</w:t>
              <w:br/>
              <w:t>муниципальными служащими  предоставивших сведения о дохода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пр-количество муниципальных служащих предоставившие сведе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пп-количество муниципальных служащих предоставляющих сведения в соответствии с переч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2 Задачи 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ля выявленных коррупционных нарушений от общего количества нарушений, %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информации о фактах проявления корруп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 вкн=К вкн/Квн, где Двкн Доля выявленных коррупционных нарушений , %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вкн- Количество выявленных коррупционных наруш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н- общее количество 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ь 1 Задачи 3 Доля управленческих должностей муниципального образования, для замещения которых имеется резерв, от общего числа управленческих должностей муниципального образов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эффективности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Д=УР*100/ОУД гд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Д -доля  управленческих должностей для которых имеется резер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- количество состоящих в резерве управленческих кадро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УД- количество управленческих должнос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 Задачи 3. Доля должностей муниципальной службы, на которые сформирован кадровый резерв от общего количества должностей муниципальной службы, предусмотренных штатным расписанием администрацией муниципального образования,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эффективности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ДМ=КР*100/КМС гд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ДМ - Доля должностей муниципальной службы, на которые сформирован кадровый резер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- количество состоящих в резерве  кадро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- количество муниципальных служащих предусмотренных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казатель 1.Задачи 4   Доля муниципальных служащих, прошедших обучение, повышение квалификации, переподготовку, от общего количества муниципальных служащих подлежащих обучению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ПРО=МСпр*100/ МСпл, где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МСПРО- Доля муниципальных служащих, прошедших обучение, повышение квалификации, переподготовку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р- число муниципальных служащих прошедших обучение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л - число муниципальных служащих подлежащих обуч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 20 июля отчетного года, до 20 февраля года, следующего з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2 Задачи 4 Доля вакантных должностей </w:t>
              <w:br/>
              <w:t>муниципальной службы, замещаемых на основе назначения из кадрового резер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информации о гласности и доступности прохождения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autoSpaceDE w:val="false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Др = ВДр х 100 / ВД    где ДВДр – 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Style17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 – количество вакантных должностей;</w:t>
            </w:r>
          </w:p>
          <w:p>
            <w:pPr>
              <w:pStyle w:val="Style17"/>
              <w:autoSpaceDE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р – количество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ь 3 Задачи 4. Доля аттестованных муниципальных служащих от общего количества муниципальных служащих, подлежащих аттес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А=АМС*100/ПАМ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СА- Доля аттестованных муниципальных служащ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С - количество муниципальных служащих прошедших аттестацию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С - количество муниципальных служащих подлежащих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казатель 1 Задачи 5 Соотношение количест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 нормативных правовых актов, предоставленных в регистр муниципальных правовых актов Тюменской области, к количеству принятых муниципальных нормативных правовых актов поселением,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й служб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рмпа=К нпа в рег/Кнпа прин, гд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 рмпа - соотношение количест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 нормативных правовых актов, предоставленных в регистр муниципальных правовых актов Тюменской области, к количеству принятых муниципальных нормативных правовых актов поселением, 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нпа количест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 нормативных правовых актов, предоставленных в регистр муниципальных правовых актов Тюмен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па прин количествопринятых муниципальных норматив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ь 1 Задачи 6 Количество выпусков газеты "Боровские вести"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ывает количество выпусков газе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autoSpaceDE w:val="false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пусков газ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казатель 1 Задачи 7 Количество обращений жителей через сайт и ответов на ни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ывает  Количество обращений жителей через сайт и ответов на ни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, следующего за</w:t>
            </w:r>
          </w:p>
          <w:p>
            <w:pPr>
              <w:pStyle w:val="Normal"/>
              <w:autoSpaceDE w:val="false"/>
              <w:ind w:first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тветов на обращения жителей через сайт/ Количество  обращений жителей через с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графе «Направленность показателя (прямого/обратного счета)» в соответствии с принятыми условными обозначениями необходимо указать: показатель прямого счета – условное обозначение «П», показатель обратного счета – условное обозначение «О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  Глава муниципального образования   __________</w:t>
        <w:tab/>
        <w:t xml:space="preserve">  С.В.Сычева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(подпись)            (расшифровка подписи)      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сполнитель _____________________ С.И. Климшина, телефон 723-501                                                                                               </w:t>
        <w:tab/>
        <w:tab/>
        <w:t xml:space="preserve"> </w:t>
      </w:r>
    </w:p>
    <w:sectPr>
      <w:type w:val="nextPage"/>
      <w:pgSz w:orient="landscape" w:w="16838" w:h="11906"/>
      <w:pgMar w:left="1134" w:right="1134" w:gutter="0" w:header="0" w:top="16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9:00Z</dcterms:created>
  <dc:creator>ЯКОВЛЕВА</dc:creator>
  <dc:description/>
  <cp:keywords/>
  <dc:language>en-US</dc:language>
  <cp:lastModifiedBy>admin</cp:lastModifiedBy>
  <cp:lastPrinted>2018-11-06T15:50:00Z</cp:lastPrinted>
  <dcterms:modified xsi:type="dcterms:W3CDTF">2019-11-03T10:32:00Z</dcterms:modified>
  <cp:revision>18</cp:revision>
  <dc:subject/>
  <dc:title>Приложение 5</dc:title>
</cp:coreProperties>
</file>