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5" w:leader="none"/>
        </w:tabs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ок  Боровский</w:t>
      </w:r>
    </w:p>
    <w:p>
      <w:pPr>
        <w:pStyle w:val="Normal"/>
        <w:tabs>
          <w:tab w:val="clear" w:pos="708"/>
          <w:tab w:val="left" w:pos="5425" w:leader="none"/>
        </w:tabs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20 г.</w:t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03</w:t>
      </w:r>
    </w:p>
    <w:p>
      <w:pPr>
        <w:pStyle w:val="Normal"/>
        <w:jc w:val="center"/>
        <w:rPr/>
      </w:pPr>
      <w:r>
        <w:rPr/>
        <w:t>рп. Боровский</w:t>
      </w:r>
    </w:p>
    <w:p>
      <w:pPr>
        <w:pStyle w:val="Normal"/>
        <w:jc w:val="center"/>
        <w:rPr/>
      </w:pPr>
      <w:r>
        <w:rPr/>
        <w:t>Тюм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ероприятий по созданию контейнерных площадок на территории муниципального образования поселок Боровский в 2020 году и на плановый период 2021-2023 г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Федеральными законами от 24.06.1998 № 89-ФЗ «Об отходах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а и потребления», от 06.10.2003 № 131-ФЗ «Об общих принципах организации местного самоуправления в Российской Федерации», Постановлением Правительства Тюменской области от 14.12.2018 № 504-п «Об утверждении государственной программы Тюменской области «Недропользование и охрана окружающей среды», руководствуясь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го образования поселок Боровск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ероприятий по созданию контейнерных площадок на территории муниципального образования поселок Боровский в 2020 году и на плановый период 2021-2023 гг. согласно приложению к настоящему распоря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официальном сайте администрации муниципального образования проселок Боровский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3. Контроль за исполнение настоящего распоряжения возложить на  заместителя главы сельского поселения по строительству, благоустройству, землеустройству, ГО и Ч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образования</w:t>
        <w:tab/>
        <w:tab/>
        <w:tab/>
        <w:tab/>
        <w:tab/>
        <w:t>О.В. Супп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25" w:leader="none"/>
      </w:tabs>
      <w:jc w:val="center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9:00Z</dcterms:created>
  <dc:creator>Admin</dc:creator>
  <dc:description/>
  <cp:keywords/>
  <dc:language>en-US</dc:language>
  <cp:lastModifiedBy>Пользователь</cp:lastModifiedBy>
  <cp:lastPrinted>2020-07-27T16:55:00Z</cp:lastPrinted>
  <dcterms:modified xsi:type="dcterms:W3CDTF">2020-09-10T09:55:00Z</dcterms:modified>
  <cp:revision>6</cp:revision>
  <dc:subject/>
  <dc:title> </dc:title>
</cp:coreProperties>
</file>