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55118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 w:val="12"/>
          <w:szCs w:val="12"/>
        </w:rPr>
      </w:pPr>
      <w:r>
        <w:rPr>
          <w:b/>
          <w:bCs/>
          <w:color w:val="000000"/>
          <w:spacing w:val="-7"/>
          <w:sz w:val="12"/>
          <w:szCs w:val="1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БОРОВСКАЯ ПОСЕЛКОВАЯ ДУМ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bCs/>
          <w:color w:val="000000"/>
          <w:spacing w:val="-5"/>
          <w:sz w:val="28"/>
          <w:szCs w:val="28"/>
        </w:rPr>
        <w:t xml:space="preserve">                              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z w:val="28"/>
          <w:szCs w:val="28"/>
        </w:rPr>
        <w:t>29  апреля  2015 г                                                                                       № 615</w:t>
        <w:tab/>
        <w:tab/>
        <w:tab/>
        <w:tab/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п. Боровский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Тюме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5400</wp:posOffset>
                </wp:positionV>
                <wp:extent cx="3780790" cy="1296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О внесении изменений в решение Боровской поселковой Думы от 29.10.2014 №541 «Об утверждении структуры, штатной численности и реестра должностей администрации муниципального образования поселок Боровский на 2015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7.7pt;height:102.1pt;mso-wrap-distance-left:9.05pt;mso-wrap-distance-right:9.05pt;mso-wrap-distance-top:0pt;mso-wrap-distance-bottom:0pt;margin-top: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О внесении изменений в решение Боровской поселковой Думы от 29.10.2014 №541 «Об утверждении структуры, штатной численности и реестра должностей администрации муниципального образования поселок Боровский на 2015 год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0"/>
        <w:ind w:firstLine="708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spacing w:before="280" w:after="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Федеральным законом от 2.03.2007 №25-Ф3 «О муниципальной службе в Российской Федерации», Законом Тюменской области от 5.07.2007№10 «О муниципальной службе в Тюменской области», руководствуясь Уставом муниципального образования поселок Боровский, Боровская поселковая Дума РЕШИЛА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изменения в решение Боровской поселковой Думы от 29.10.2014 №541 «Об утверждении структуры, штатной численности и реестра должностей администрации муниципального образования поселок Боровский на 2015 год»: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труктуру  администрации муниципального образования поселок Боровский  изложить в новой редакции согласно приложению 1 к настоящему решению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1.2. Утвердить общую штатную численность работников администрации муниципального образования поселок Боровский в количестве  29 единиц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3. Реестр должностей муниципальной службы администрации   муниципального образования  поселок  Боровский с 01 апреля 2015 года согласно приложению 2 к настоящему решению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2. Действие настоящего решения распространяется на правоотношения, возникшие с 01 апреля 2015 года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Председатель Думы                                                                                С.В. Лейс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Пояснительная записка к решению Боровской поселковой Думы от 29.04.2015 года №__«Об утверждении структуры, штатной численности  и реестра должностей администрации муниципального образования поселок Боровский на 2015 год»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Федеральным законом от 06.10.2003 №131-ФЗ (в редакции от 29.12.2014) «Об общих принципах организации местного самоуправления в Российской Федерации» с 01 января 2015 года переданы полномочия в области градостроительства на уровень района. В связи с чем, 2 главных специалиста по архитектуре и градостроительству переименованы в главных специалистов по архитектур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Предлагаем исключить из структуры  специалистов 1 категории – 2 единицы:</w:t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- сектор  по организационной работе, делопроизводству, кадрам и муниципальной службе – 1 ед.;</w:t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- отдел экономики, муниципального заказа и муниципального имущества -1 ед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актическая численность аппарата управления в 2015 году остается неизменной на уровне 2014 года.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sz w:val="4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6:07:00Z</dcterms:created>
  <dc:creator>Admin</dc:creator>
  <dc:description/>
  <cp:keywords/>
  <dc:language>en-US</dc:language>
  <cp:lastModifiedBy>Светлана</cp:lastModifiedBy>
  <cp:lastPrinted>2015-04-30T19:03:00Z</cp:lastPrinted>
  <dcterms:modified xsi:type="dcterms:W3CDTF">2015-04-30T14:05:00Z</dcterms:modified>
  <cp:revision>42</cp:revision>
  <dc:subject/>
  <dc:title> </dc:title>
</cp:coreProperties>
</file>