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 xml:space="preserve">П Р О Т О К О 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заседания Общественного совета при Департаменте культуры Тюме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г. Тюмен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eastAsia="ru-RU"/>
        </w:rPr>
        <w:t xml:space="preserve">13 декабря 2016 г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Присутствовали члены Общественного совета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tbl>
      <w:tblPr>
        <w:tblW w:w="955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5286"/>
      </w:tblGrid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Войнова Наталья Васильевна</w:t>
            </w:r>
          </w:p>
        </w:tc>
        <w:tc>
          <w:tcPr>
            <w:tcW w:w="5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Председатель межрегиональной организации Российского профсоюза работников культуры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Вторушина Ольга Ивановна</w:t>
            </w:r>
          </w:p>
        </w:tc>
        <w:tc>
          <w:tcPr>
            <w:tcW w:w="5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Главный специалист в отделе проф. подготовки ОАО «Ресо – Гарантия»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Пахомова Светлана Петровна</w:t>
            </w:r>
          </w:p>
        </w:tc>
        <w:tc>
          <w:tcPr>
            <w:tcW w:w="5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Член коллегии по культуре г.Тюмени, АНО Городской семейный центр «Семья и дети»,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Власова Дарья Андреевна</w:t>
            </w:r>
          </w:p>
        </w:tc>
        <w:tc>
          <w:tcPr>
            <w:tcW w:w="5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ЗАО «ИА Сибинформбюро»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Митрякова Дарья Ивановна</w:t>
            </w:r>
          </w:p>
        </w:tc>
        <w:tc>
          <w:tcPr>
            <w:tcW w:w="5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Заместитель директора ГАУК ТО «Тюменская областная научная библиотека имени Дмитрия Ивановича Менделеева»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рцер Валерий Александрович</w:t>
            </w:r>
          </w:p>
        </w:tc>
        <w:tc>
          <w:tcPr>
            <w:tcW w:w="5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Художественный руководитель государственного ансамбля танца Зори Тюмени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 xml:space="preserve">Отсутствовали по уважительной причине: </w:t>
      </w:r>
    </w:p>
    <w:tbl>
      <w:tblPr>
        <w:tblW w:w="955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5286"/>
      </w:tblGrid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Щуцкий Николай Петрович</w:t>
            </w:r>
          </w:p>
        </w:tc>
        <w:tc>
          <w:tcPr>
            <w:tcW w:w="5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Ветеран отрасли «культура», опыт работы в отрасли с 1976г.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Горин Дмитрий Константинович</w:t>
            </w:r>
          </w:p>
        </w:tc>
        <w:tc>
          <w:tcPr>
            <w:tcW w:w="5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Директор ООО «Консалтинговая группа «Союз»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Ганичева Анна Александровна</w:t>
            </w:r>
          </w:p>
        </w:tc>
        <w:tc>
          <w:tcPr>
            <w:tcW w:w="5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Актер-кукловод ГАУК ТО «Тюменское концертно-театральное объединение» Тюменский театр куко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ворум имеетс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 xml:space="preserve">Приглашенные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ru-RU"/>
        </w:rPr>
      </w:pPr>
      <w:r>
        <w:rPr>
          <w:rFonts w:eastAsia="Times New Roman" w:cs="Arial" w:ascii="Arial" w:hAnsi="Arial"/>
          <w:bCs/>
          <w:color w:val="000000"/>
          <w:lang w:eastAsia="ru-RU"/>
        </w:rPr>
        <w:t>Новакаускас В.Л., директор департамента культуры Тюменской обла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ru-RU"/>
        </w:rPr>
      </w:pPr>
      <w:r>
        <w:rPr>
          <w:rFonts w:eastAsia="Times New Roman" w:cs="Arial" w:ascii="Arial" w:hAnsi="Arial"/>
          <w:bCs/>
          <w:color w:val="000000"/>
          <w:lang w:eastAsia="ru-RU"/>
        </w:rPr>
        <w:t>Маркелова М.А., начальник отдела по организационной деятельности и взаимодействию с муниципальными образования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Грязнов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Рупп Давид Александрович, социолог Общество с ограниченной ответственностью «Эмпири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Повестка дн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Рассмотрение итогов проведения независимой оценки качества оказания услуг культуры организациями культуры Тюменской област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обращения Поповой Е.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С в</w:t>
      </w:r>
      <w:r>
        <w:rPr>
          <w:rFonts w:eastAsia="Times New Roman" w:cs="Arial" w:ascii="Arial" w:hAnsi="Arial"/>
          <w:color w:val="000000"/>
          <w:lang w:eastAsia="ru-RU"/>
        </w:rPr>
        <w:t>ступительным словом выступила Войнова Н.В., председатель Общественного совета при Департаменте культуры Тюменской област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По </w:t>
      </w:r>
      <w:r>
        <w:rPr>
          <w:rFonts w:eastAsia="Times New Roman" w:cs="Arial" w:ascii="Arial" w:hAnsi="Arial"/>
          <w:b/>
          <w:color w:val="000000"/>
          <w:lang w:eastAsia="ru-RU"/>
        </w:rPr>
        <w:t>первому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000000"/>
          <w:lang w:eastAsia="ru-RU"/>
        </w:rPr>
        <w:t>вопросу</w:t>
      </w:r>
      <w:r>
        <w:rPr>
          <w:rFonts w:eastAsia="Times New Roman" w:cs="Arial" w:ascii="Arial" w:hAnsi="Arial"/>
          <w:color w:val="000000"/>
          <w:lang w:eastAsia="ru-RU"/>
        </w:rPr>
        <w:t>, Рупп Д.А., представил на рассмотрения членам Общественного совета</w:t>
      </w:r>
      <w:r>
        <w:rPr>
          <w:rFonts w:cs="Arial" w:ascii="Arial" w:hAnsi="Arial"/>
        </w:rPr>
        <w:t xml:space="preserve"> итоги проведения независимой оценки качества оказания услуг культуры организациями культуры Тюменской област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Вопрос поставлен на голосов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color w:val="000000"/>
          <w:lang w:eastAsia="ru-RU"/>
        </w:rPr>
        <w:t>По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 xml:space="preserve"> первому вопросу принято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1. Утвердить результаты независимой оценки качества оказания услуг учреждениями культуры Тюмен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2. Направить в адрес Департамента культуры Тюменской области предложения об улучшении качества деятельности учреждений культуры Тюменской области (Прилож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3. Рекомендовать Департаменту культуры Тюменской области направить результаты независимой оценки качества работы учреждений культуры в адрес руководителей учреждений культуры Тюменской област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По </w:t>
      </w:r>
      <w:r>
        <w:rPr>
          <w:rFonts w:eastAsia="Times New Roman" w:cs="Arial" w:ascii="Arial" w:hAnsi="Arial"/>
          <w:b/>
          <w:color w:val="000000"/>
          <w:lang w:eastAsia="ru-RU"/>
        </w:rPr>
        <w:t>второму вопросу</w:t>
      </w:r>
      <w:r>
        <w:rPr>
          <w:rFonts w:eastAsia="Times New Roman" w:cs="Arial" w:ascii="Arial" w:hAnsi="Arial"/>
          <w:color w:val="000000"/>
          <w:lang w:eastAsia="ru-RU"/>
        </w:rPr>
        <w:t>, Войнова Н.В. ознакомила членов Общественного совета с обращением Поповой Елены Геннадьевны, поступившее в адрес Общественного совета при Депаратменте культуры Тюменской области по вопросу организации выставок посвященных 200-летию со дня рождения И.К. Айвазовск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По второму вопросу принято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Рекомендовать ГАУК ТО «Музейный комплекс имени И.Я. Словцова» включить в план работы на 2017 год организацию выставки картин И.К. Айвазовского и его учеников художников-маринистов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>
          <w:trHeight w:val="472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Председатель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Н.В. Войн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кретарь: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Д.И. Митряков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к протоколу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щественного совета при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партаменте культуры Тюмен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3.12.2016г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лож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лучшении качества деятельности организаций культуры Тюмен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узеи Тюменской области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разнообразие и качества выставок, экспозиций и экскурсий, в т.ч. создание и продвижение виртуальных экскурсий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недрение в работу дополнительных услуг, оказываемых в музей (интерактивные игры, театрализованные представления, аудиогиды, точки питания и т.д.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лучшения сервиса предоставления основных услуг учреждениями культуры, организовать точки питания посетителей (при их отсутствии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сти комплексную оценку состояния доступности объектов для людей с ограниченными возможностями и провести на ее основании техническую доработку, особое внимание в данном направлении уделить Краеведческому музею Уватского муниципального района «Легенды седого Иртыша» и Ишимскому историко-художественному музею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</w:rPr>
        <w:t>Усилить работу по освещению деятельности учреждений в средствах массовой информации, информирования жителей о спектре услуг оказываемых учреждениями культуры Тюменской области, расширить перечень рекламной и печатной продукции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удобство использования электронных сервисов (официальные сайты в сети интернет, группы в социальных сетях, новостные сообщения в сети Интернет и т.д.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</w:rPr>
        <w:t>Краеведческому музею Уватского муниципального района «Легенды седого Иртыша» музею обеспечить создание официального сайта учреждения в сети Интернет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силить работу по созданию комфортных условий пребывания посетителей в учреждении, в т.ч. доброжелательность, компетентность, вежливость персонал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ть в учреждениях внутреннюю оценку качества услуг, оказываемых в учреждении и предоставлять результаты дважды в год в Департамент культуры Тюменской обла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иблиотеки Тюменской области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</w:rPr>
        <w:t>Разнообразить комплектование книжного фонда актуальными изданиями, с учетом запросов читателей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лучшения сервиса предоставления основных услуг учреждениями культуры, организовать точки питания посетителей (при их отсутствии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Усилить работу по освещению деятельности учреждений в средствах массовой информации, информирования жителей о спектре услуг оказываемых учреждениями культуры Тюменской области, расширить перечень рекламной и печатной продукции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</w:rPr>
        <w:t>Провести комплексную оценку состояния доступности объектов для людей с ограниченными возможностями и провести на ее основании техническую доработку, особое внимание в данном направлении уделить МАУК «Централизованная библиотечная система Тюменского муниципального района», МАУ «Централизованная библиотечная система Вагайского района», МАУ «Голышмановская централизованная система»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силить работу по созданию комфортных условий пребывания посетителей в учреждении, в т.ч. доброжелательность, компетентность, вежливость персонал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сить техническую оснащенность учреждений современной аппаратурой для повышения качества предоставления услуг библиотек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Обеспечить удобство использования электронных сервисов (официальные сайты в сети интернет, группы в социальных сетях, новостные сообщения в сети Интернет и т.д.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ть в учреждениях внутреннюю оценку качества услуг, оказываемых в учреждении и предоставлять результаты дважды в год в Департамент культуры Тюменской обла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ма культуры Тюменской области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разнообразие творческих групп и кружков по интересам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 и количество проведения культурно-массовых мероприятий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Повысить техническую оснащенность учреждений современной аппаратурой для повышения качества предоставления услуг библиотек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лучшения сервиса предоставления основных услуг учреждениями культуры, организовать точки питания посетителей (при их отсутствии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Усилить работу по освещению деятельности учреждений в средствах массовой информации, информирования жителей о спектре услуг оказываемых учреждениями культуры Тюменской области, расширить перечень рекламной и печатной продукции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силить работу по созданию комфортных условий пребывания посетителей в учреждении, в т.ч. доброжелательность, компетентность, вежливость персонал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сти комплексную оценку состояния доступности объектов для людей с ограниченными возможностями и провести на ее основании техническую доработку, особое внимание в данном направлении уделить МАУ «Центральная клубная система Вагайского района», МАУ «Дворец культуры «Боровский» п.Боровский, Тюменский муниципальный район, МАУК Бердюжского района «ПРЕМЬЕРА», МАУК «Культурно-досуговый центр» п.Винзили Тюменский район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удобство использования электронных сервисов (официальные сайты в сети интернет, группы в социальных сетях, новостные сообщения в сети Интернет и т.д.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</w:rPr>
        <w:t>МАУК «Культурно-досуговый центр» п.Винзили Тюменского района обеспечить создание официального сайта учреждения в сети Интернет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Проводить в учреждениях внутреннюю оценку качества услуг, оказываемых в учреждении и предоставлять результаты дважды в год в Департамент культуры Тюменской област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1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1"/>
    </w:rPr>
  </w:style>
  <w:style w:type="character" w:styleId="WW8Num13z0">
    <w:name w:val="WW8Num13z0"/>
    <w:qFormat/>
    <w:rPr>
      <w:rFonts w:ascii="Arial" w:hAnsi="Arial" w:cs="Arial"/>
      <w:sz w:val="21"/>
    </w:rPr>
  </w:style>
  <w:style w:type="character" w:styleId="WW8Num14z0">
    <w:name w:val="WW8Num14z0"/>
    <w:qFormat/>
    <w:rPr>
      <w:rFonts w:ascii="Arial" w:hAnsi="Arial" w:cs="Arial"/>
      <w:sz w:val="21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17:00Z</dcterms:created>
  <dc:creator>mitryakova.darya</dc:creator>
  <dc:description/>
  <dc:language>en-US</dc:language>
  <cp:lastModifiedBy>Носырева Ольга Александровна</cp:lastModifiedBy>
  <dcterms:modified xsi:type="dcterms:W3CDTF">2016-12-22T08:17:00Z</dcterms:modified>
  <cp:revision>2</cp:revision>
  <dc:subject/>
  <dc:title/>
</cp:coreProperties>
</file>